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 в  агропромышленном  комплексе   на территории 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гражданами, ведущими личное подсобное хозяйство, на производство мяса крупного рогатого скота, свиней, реализованного в живом вес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5 000 кг в год на одно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173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right="-249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: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10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5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95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ельского хозяйства 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родовольств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95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счет проверил   _________________          ___________  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07:00Z</dcterms:created>
  <dc:creator>BezuglovS</dc:creator>
  <dc:description/>
  <cp:keywords/>
  <dc:language>en-US</dc:language>
  <cp:lastModifiedBy>1</cp:lastModifiedBy>
  <cp:lastPrinted>2012-01-17T15:57:00Z</cp:lastPrinted>
  <dcterms:modified xsi:type="dcterms:W3CDTF">2013-05-16T13:26:00Z</dcterms:modified>
  <cp:revision>12</cp:revision>
  <dc:subject/>
  <dc:title>ПРИЛОЖЕНИЕ № 7</dc:title>
</cp:coreProperties>
</file>